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5.8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version has had comments stripped; an unstripp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ac.m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D \fI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R \f(CO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M \f(C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dF \fR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M \fI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R \fC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V \fC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A \f(CO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D \f(C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L \f(C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N \f(C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P 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S 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T \f(CO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s \fR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C \f(C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I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P \fR\|(\|\fP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p \fR(\fP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P \fR\|)\|\fP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p \fR)\fP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B \fR\^[\^\fP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B \fR\^]\fP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L \f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M \f(C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O \fR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T 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A \fC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u \fR{\ .\ ,\ :\ ;\ (\ )\ [\ ]\ \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A \fR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T \f(CO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H \f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P 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Y \f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X \fR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F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N \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A \fI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s \fR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T \f(CB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 \fC\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*\(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I \w#\fC,#u*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i \n(s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p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S \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S \w'\0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I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l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t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t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o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1.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V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&lt;= \(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&gt;= \(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q \&amp;``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q \&amp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ua \(u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a \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ga \(g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R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L \&amp;`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 \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i \(*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e \(!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e \(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Ge \(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G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m \(+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f \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a \fINa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a \fR\&amp;|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g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T \\*(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*(cH"Nu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!"\\*(gP"Null" .as hT \|(\|\\*(cH\\*(gP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hT \\|(\\|\\*(cH\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cH"Nu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gP"Null" .as hT \&amp;\|(\|\\*(gP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0 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-1.25i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g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g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\n(.g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g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\n(.g 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g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W \w#\fC0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W \w#\fC\\$1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=\\n(f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sW%\\n(fW .nr sW (\\n(sW/\\n(fW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nr sW \\n(sW/\\n(fW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sW&gt;0 .nr s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 s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W \w#\fC\\*(A\\$1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=\\n(f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sW%\\n(fW .nr sW (\\n(sW/\\n(fW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nr sW \\n(sW/\\n(fW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sW&gt;0 .nr s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 s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sW&gt;2 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sW&lt;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aP&gt;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\\n(aP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aP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A7 A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A6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A5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A4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A3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A2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A1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1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</w:t>
        <w:tab/>
        <w:t>nr fV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NAME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SYNOPSIS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DESCRIPTI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SEE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n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FILES" .nr 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STANDARDS" .nr 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AUTHORS" .nr n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EE" .nr 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H\\$1 \|\\$2 \|\\$3 \|\\$4 \|\\$5 \|\\$6 \|\\$7 \|\\$8 \|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P\s0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ac.m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D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R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M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dF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M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R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V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A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D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L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N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P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C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I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P \fR\|(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P \fR\|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p \fR\|(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p \fR\|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B \fR\|[\|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B \fR\|]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L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M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O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A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u {\ .\ ,\ ;\ :\ (\ )\ [\ ]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A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H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Y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F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A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T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I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i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p 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S \0\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S \w'\0\0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I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cR .nr H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H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l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t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t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o 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V 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&lt;= \&amp;&lt;\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&gt;= \&amp;&gt;\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q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q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ua ^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a \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ga \`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L `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 \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e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e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Ge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G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m +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f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a \fINa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a \fR\&amp;|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T \\*(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*(cH"Nu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!"\\*(gP"Null" .as hT \|(\|\\*(cH\\*(gP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hT \\|(\\|\\*(cH\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cH"Null" .if !"\\*(gP"Null" .as hT \&amp;\|(\|\\*(gP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 -1v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 0 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 -1.167i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l==0:\\n(nl==-1 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W \w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W \w#\\$1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=\\n(f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sW%\\n(fW .nr sW (\\n(sW/\\n(fW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nr sW \\n(sW/\\n(fW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s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W \w#\\*(A\\$1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=\\n(f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sW%\\n(fW .nr sW (\\n(sW/\\n(fW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nr sW \\n(sW/\\n(fW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s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NAME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SEE" .nr n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FILES" .nr 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STANDARDS" .nr 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SYNOPSIS" .nr 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DESCRIPTI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rr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rr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AUTHORS" .nr n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H\\$1 \|\\$2 \|\\$3 \|\\$4 \|\\$5 \|\\$6 \|\\$7 \|\\$8 \|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P\s0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SEE" .nr 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-common</w:t>
        <w:tab/>
        <w:t>5.7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d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o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r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o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x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d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m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o 15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x 2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o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s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v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I 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o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m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r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v 15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x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a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l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o 1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n 1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1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2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3 1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c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i 1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s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m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o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o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p 14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a 3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f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o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l 1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o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o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y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x 1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n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x 2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x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a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X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X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Xr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V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V \&amp;\\t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(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)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[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]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z(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z[ z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z&lt; 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3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7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dT 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$1"" .ds dT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$2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cH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$2&gt;=1 .if \\$2&lt;=8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vT NetBS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$2&gt;1 .if \\$2&lt;6 .ds vT NetBSD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$2"8" .ds vT NetBSD System Manag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s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2"unass"  .ds v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2"draft"  .ds v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2"paper"  .ds vT 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$3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USD"   .ds vT NetBSD User's Supplementar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PS1"   .ds vT NetBSD Programmers's Supplementar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AMD"   .ds vT NetBSD Ancestral Manu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SMM"   .ds vT NetBSD System Manag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URM"   .ds vT NetBS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PRM"   .ds vT NetBSD Programm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IND"   .ds vT NetBSD Manual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LOCAL" .ds vT NetBSD Lo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tahoe" .as vT \ (Tahoe Archite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vax" .as vT \ (VAX Archite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hp300" .as vT \ (HP300 Archite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vT"LOCAL" .ds vT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o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oS BS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2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ATT" 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oS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"    .as oS \0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7th" .as oS \07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7"   .as oS \07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III" .as oS \0System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3"   .as oS \0System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"   .as oS \0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.2" .as oS \0System V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.3" .as oS \0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.4" .as oS \0System V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BS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3"    .ds oS 3rd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"    .ds oS 4th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1"  .ds oS 4.1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2"  .ds oS 4.2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3"  .ds oS 4.3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3T" .ds oS 4.3-Tahoe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3R" .ds oS 4.3-Reno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3t" .ds oS 4.3-Tahoe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3r" .ds oS 4.3-Reno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4"  .ds oS BS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NetBS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oS 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0.8"  .as oS \0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0.8a" .as oS \00.8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0.9"  .as oS \0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0.9a" .as oS \00.9a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1.0"  .as oS \01.0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oS"Null" .ds oS \0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a"Non-Null" .as oS \0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*(dD"" .nr g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dD 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1"  .ds dD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2"  .ds dD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3"  .ds dD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4"  .ds dD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5"  .ds d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6"  .ds dD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7"  .ds dD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8"  .ds dD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9"  .ds dD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10" .ds dD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11" .ds dD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12" .ds dD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dD \&amp;\ \\n(dy, 19\\n(y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dD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'sp \\n(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@\\*(Hs\\*(hT\fP@\\*(Vs\\*(vT\fP@\\*(Hs\\*(hT\fP@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\\n(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cR '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sp \\n(F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l @\\*(Hs\\*(oS\fP@\\*(Vs\\*(dD\fP@%@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l @\\*(Hs\\*(oS\fP@\\*(Vs\\*(dD\fP@%@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pl \\n(nl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\n(P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-\&amp;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.25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H\\$1 \|\\$2 \|\\$3 \|\\$4 \|\\$5 \|\\$6 \|\\$7 \|\\$8 \|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 REGISTE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b==\\n(Db register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[0-9] registers - stack of li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0==\\n(L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1==\\n(L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2==\\n(L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3==\\n(L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4==\\n(L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5==\\n(L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6==\\n(L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7==\\n(L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8==\\n(L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9==\\n(L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[0-9] registers - stack of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0==\\n(O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1==\\n(O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2==\\n(O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3==\\n(O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4==\\n(O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5==\\n(O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6==\\n(O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7==\\n(O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8==\\n(O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9==\\n(O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aC==\\n(aC register argument counte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aJ==\\n(aJ register (for v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aN==\\n(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aP==\\n(aP register argument pointer (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aT==\\n(aT register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aa==\\n(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bK==\\n(bK register - Book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cF==\\n(cF register sav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cI==\\n(cI register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cZ==\\n(cZ register save current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K==\\n(dK register - D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[0-9] registers - display-typ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0==\\n(d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1==\\n(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2==\\n(d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3==\\n(d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4==\\n(d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5==\\n(d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6==\\n(d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7==\\n(d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8==\\n(d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9==\\n(d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Z==\\n(dZ register divers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fD==\\n(fD register subroutine tes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fV==\\n(fV register argument counter (must set to \\n(.$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fY==\\n(fY register - dick with old style function declarations (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fZ==\\n(fZ register also subroutine coun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[0-9] register horizontal tag stack (continuous if 1, brea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0==\\n(h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1==\\n(h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2==\\n(h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3==\\n(h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4==\\n(h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5==\\n(h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6==\\n(h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7==\\n(h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8==\\n(h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9==\\n(h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iD==\\n(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iI==\\n(iI local register (indent for inline debu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iN==\\n(iN register DEBUG MODE (inline if 1, to stder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iS==\\n(iS register - indent second command line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jK==\\n(jK register - [reference] Journal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jM==\\n(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jN==\\n(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C==\\n(lC register - list type st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K==\\n(lK register count of line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K==\\n(nK register - [reference] issu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U==\\n(nU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K==\\n(oK register - [reference] optional inform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M==\\n(oM register (extensio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[0-9] register offset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0==\\n(o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1==\\n(o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2==\\n(o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3==\\n(o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4==\\n(o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5==\\n(o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6==\\n(o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7==\\n(o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8==\\n(o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9==\\n(o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M==\\n(oM register open ended li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pK==\\n(pK register - [reference] pag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qK==\\n(qK register - Corporate or Foreign Auth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rK==\\n(rK register - [reference] repo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rS==\\n(rS register - Reference Sta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sM==\\n(sM register - default is one (space mod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K==\\n(tK register - reference tit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P==\\n(tP register tag flag (for di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X==\\n(tX register (initial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Y==\\n(tY register (next possible l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[0-9] register tag strin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0==\\n(t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1==\\n(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2==\\n(t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3==\\n(t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4==\\n(t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5==\\n(t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6==\\n(t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7==\\n(t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8==\\n(t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9==\\n(t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K==\\n(uK register - reference author(s)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K==\\n(vK register - reference volu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[0-9] register vertical tag brea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0==\\n(v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1==\\n(v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2==\\n(v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3==\\n(v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4==\\n(v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5==\\n(v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6==\\n(v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7==\\n(v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8==\\n(v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9==\\n(v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[0-9] register ta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0==\\n(w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1==\\n(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2==\\n(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3==\\n(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4==\\n(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5==\\n(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6==\\n(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7==\\n(w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8==\\n(w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9==\\n(w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xX==\\n(xX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ND OF REGISTE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-syms</w:t>
        <w:tab/>
        <w:t>5.6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a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tNUNIX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a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tNBSD\\*(aa \\*(tNUNIX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alph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urrently in alph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be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urrently in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deve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urrentl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\&amp;\\*(tNBSD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C\\n(jj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A\\n(jj"Ren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\-\\*(A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A\\n(jj"ren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\-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A\\n(jj"Tahoe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\-\\*(A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A\\n(jj"tahoe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\-Ta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as b1 \&amp;\\*(tNBSD\\*(aa U\\*(tNNIX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urrentl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a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0.8"  \&amp;\\*(tNNetBSD\\*(aa 0.8\\*(aa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0.8a"  \&amp;\\*(tNNetBSD\\*(aa 0.8a\\*(aa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0.9"  \&amp;\\*(tNNetBSD\\*(aa 0.9\\*(aa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0.9a"  \&amp;\\*(tNNetBSD\\*(aa 0.9a\\*(aa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1.0"  \&amp;\\*(tNNetBSD\\*(aa 1.0\\*(aa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1.0a"  \&amp;\\*(tNNetBSD\\*(aa 1.0a\\*(aa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0.8"  \&amp;\\*(tNNetBSD\\*(aa 0.8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0.8a"  \&amp;\\*(tNNetBSD\\*(aa 0.8a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0.9"  \&amp;\\*(tNNetBSD\\*(aa 0.9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0.9a"  \&amp;\\*(tNNetBSD\\*(aa 0.9a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1.0"  \&amp;\\*(tNNetBSD\\*(aa 1.0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1.0a"  \&amp;\\*(tNNetBSD\\*(aa 1.0a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a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32v" \&amp;Version 32V \\*(tNAT&amp;T UNIX\\*(aa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6"  \&amp;Version 6 \\*(tNAT&amp;T UNIX\\*(aa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7"  \&amp;Version 7 \\*(tNAT&amp;T UNIX\\*(aa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"  \&amp;\\*(tNAT&amp;T\\*(aa System V \\*(tNUNIX\\*(aa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.1"  \&amp;\\*(tNAT&amp;T\\*(aa System V.1 \\*(tNUNIX\\*(aa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.2"  \&amp;\\*(tNAT&amp;T\\*(aa System V.2 \\*(tNUNIX\\*(aa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.4"  \&amp;\\*(tNAT&amp;T\\*(aa System V.4 \\*(tNUNIX\\*(aa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32v" \&amp;Version 32V \\*(tNAT&amp;T UNIX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6"  \&amp;Version 6 \\*(tNAT&amp;T UNIX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7"  \&amp;Version 7 \\*(tNAT&amp;T UNIX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"  \&amp;\\*(tNAT&amp;T\\*(aa System V \\*(tNUNIX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.1"  \&amp;\\*(tNAT&amp;T\\*(aa System V.1 \\*(tNUNIX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.2"  \&amp;\\*(tNAT&amp;T\\*(aa System V.2 \\*(tNUNIX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.4"  \&amp;\\*(tNAT&amp;T\\*(aa System V.4 \\*(tNUNIX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is currently in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x \\*(tN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i \\*(t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St [-p1003.1-90 | -p1003.2 | -ansiC-89 | -iso ] \\*(Pu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A\\n(aP"-p1003.1-90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EEE Std\\*(aa1003.1-1990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\\*(Px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EEE Std\\*(aa1003.1-1990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\\*(Px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A\\n(aP"-p1003.1-88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EEE Std\\*(aa1003.1-1988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\\*(Px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EEE Std\\*(aa1003.1-1988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\\*(Px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A\\n(aP"-p1003.1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EEE Std\\*(aa1003.1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\\*(Px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EEE Std\\*(aa1003.1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\\*(Px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A\\n(aP"-p1003.2-92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EEE Std\\*(aa1003.2-1992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\\*(Px.2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EEE Std\\*(aa1003.2-1992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\\*(Px.2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A\\n(aP"-p1003.2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EEE Std\\*(aa1003.2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\\*(Px.2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EEE Std\\*(aa1003.2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\\*(Px.2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A\\n(aP"-ansi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ANSI \\*(aaX3.159-1989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ANSI C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ANSI \\*(aaX3.159-1989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ANSI C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A\\n(aP"-ansiC-89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ANSI \\*(aaX3.159-1989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ANSI C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ANSI \\*(aaX3.159-1989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ANSI C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A\\n(aP"-ieee754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EEE Std\\*(aa754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EEE Std\\*(aa754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A\\n(aP"-iso8802-3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SO \\*(aa8802-3: 1989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SO \\*(aa8802-3: 1989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,\\*(S\\n(aP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